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rcode  “Code 39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r Code 39 ist ein diskreter alphanumerischer Code. Der Zeichenvorat umfaßt die Ziffern: 0..9, 26 Groß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chstaben: A..Z sowie 7 Sonderzeichen: -, ., Space, *, $, /, +, %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Mit dem Barcode</w:t>
      </w:r>
      <w:r>
        <w:rPr>
          <w:rFonts w:cs="Arial" w:ascii="Arial" w:hAnsi="Arial"/>
          <w:b/>
          <w:sz w:val="18"/>
        </w:rPr>
        <w:t xml:space="preserve"> Code 39 </w:t>
      </w:r>
      <w:r>
        <w:rPr>
          <w:rFonts w:cs="Arial" w:ascii="Arial" w:hAnsi="Arial"/>
          <w:sz w:val="18"/>
        </w:rPr>
        <w:t>können Sie Zahlen von 1-9,Buchstaben A-Z und die Sonderzeichen *,$,%,-,/,.,+ und Leerzeichen dargestellt werd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Eine Prüfziffern Berechnung ist bei diesem Code nicht zwingend notwendi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Autor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nfred Mühlste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net: www.millstone.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ail:  millstone@profimail.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9:21:00Z</dcterms:created>
  <dc:creator>Axel Krämer</dc:creator>
  <dc:description/>
  <dc:language>en-US</dc:language>
  <cp:lastModifiedBy>MuehlsteinM</cp:lastModifiedBy>
  <dcterms:modified xsi:type="dcterms:W3CDTF">2003-06-02T15:07:00Z</dcterms:modified>
  <cp:revision>12</cp:revision>
  <dc:subject/>
  <dc:title>TTF Barcode  “Code 39“</dc:title>
</cp:coreProperties>
</file>