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>
          <w:trHeight w:val="142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mit Barcode Code 3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31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3125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Dieser ist kleiner und mit Klarschrif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:2 Ratio</w:t>
            </w:r>
          </w:p>
        </w:tc>
      </w:tr>
      <w:tr>
        <w:trPr>
          <w:trHeight w:val="186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mit 2/5 Interleave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26" r="-3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:3 Rat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1:2 Rati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N 13 ohne Klarschrift 20 Pixel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 Klarschrift und 50 Pixel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476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AN 13 mit Faktor 2</w:t>
      </w:r>
    </w:p>
    <w:p>
      <w:pPr>
        <w:pStyle w:val="Normal"/>
        <w:rPr/>
      </w:pPr>
      <w:r>
        <w:rPr/>
        <w:drawing>
          <wp:inline distT="0" distB="0" distL="0" distR="0">
            <wp:extent cx="3248025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AN 13 mit Fakto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5375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AN 13 Faktor 1 und 60 Pixel </w:t>
      </w:r>
      <w:r>
        <w:rPr/>
        <w:drawing>
          <wp:inline distT="0" distB="0" distL="0" distR="0">
            <wp:extent cx="65722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6" r="-5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AN 8 Beispiel.</w:t>
      </w:r>
    </w:p>
    <w:p>
      <w:pPr>
        <w:pStyle w:val="Normal"/>
        <w:rPr/>
      </w:pPr>
      <w:r>
        <w:rPr/>
        <w:drawing>
          <wp:inline distT="0" distB="0" distL="0" distR="0">
            <wp:extent cx="2171700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lbe wie oben aber Fakto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771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Code 39 Faktor 2 und 60 Pix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2475" cy="771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akto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hezone  </w:t>
      </w:r>
      <w:r>
        <w:rPr/>
        <w:drawing>
          <wp:inline distT="0" distB="0" distL="0" distR="0">
            <wp:extent cx="2047875" cy="771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/5 Interleaved mit Ruhe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mini 2/5 </w:t>
      </w:r>
      <w:r>
        <w:rPr/>
        <w:drawing>
          <wp:inline distT="0" distB="0" distL="0" distR="0">
            <wp:extent cx="9239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ini Code 39  </w:t>
      </w:r>
      <w:r>
        <w:rPr/>
        <w:drawing>
          <wp:inline distT="0" distB="0" distL="0" distR="0">
            <wp:extent cx="10953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AN 13 sehr kl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2143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7" r="-7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714375" cy="2600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4" r="-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714375" cy="2600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4" r="-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Barcodes werden auch in gedrehter Form (90 und 180 Grad) abgespeich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175" cy="1476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4" r="-5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38175" cy="1476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24" r="-5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38175" cy="390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38175" cy="390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9" r="-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523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" cy="182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20" r="-6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523875" cy="182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20" r="-6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23875" cy="2171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7" r="-6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523875" cy="2171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7" r="-6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1095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33" r="-7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76250" cy="1095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33" r="-7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8125" cy="1095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33" r="-1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8125" cy="1095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33" r="-1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1000" cy="1228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9" r="-9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1000" cy="1228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29" r="-9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48025" cy="285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Barcodes wurden mit BCD(Barcode Draw) er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fuer Datenerfassungsgeraete</w:t>
      </w:r>
    </w:p>
    <w:p>
      <w:pPr>
        <w:pStyle w:val="Normal"/>
        <w:rPr/>
      </w:pPr>
      <w:r>
        <w:rPr/>
        <w:t>Manfred Muehlstein</w:t>
      </w:r>
    </w:p>
    <w:p>
      <w:pPr>
        <w:pStyle w:val="Normal"/>
        <w:rPr/>
      </w:pPr>
      <w:r>
        <w:rPr/>
        <w:t>Mirskofenerstr. 23</w:t>
      </w:r>
    </w:p>
    <w:p>
      <w:pPr>
        <w:pStyle w:val="Normal"/>
        <w:rPr/>
      </w:pPr>
      <w:r>
        <w:rPr/>
        <w:t>84098 Hohenthann</w:t>
      </w:r>
    </w:p>
    <w:p>
      <w:pPr>
        <w:pStyle w:val="Normal"/>
        <w:rPr/>
      </w:pPr>
      <w:hyperlink r:id="rId40">
        <w:r>
          <w:rPr>
            <w:rStyle w:val="InternetLink"/>
          </w:rPr>
          <w:t>www.millstone.de</w:t>
        </w:r>
      </w:hyperlink>
    </w:p>
    <w:p>
      <w:pPr>
        <w:pStyle w:val="Normal"/>
        <w:rPr/>
      </w:pPr>
      <w:hyperlink r:id="rId41">
        <w:r>
          <w:rPr>
            <w:rStyle w:val="InternetLink"/>
          </w:rPr>
          <w:t>millstone@profimail.d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yperlink" Target="http://www.millstone.de/" TargetMode="External"/><Relationship Id="rId41" Type="http://schemas.openxmlformats.org/officeDocument/2006/relationships/hyperlink" Target="mailto:millstone@profimail.de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4:35:00Z</dcterms:created>
  <dc:creator>MuehlsteinM</dc:creator>
  <dc:description/>
  <dc:language>en-US</dc:language>
  <cp:lastModifiedBy>MuehlsteinM</cp:lastModifiedBy>
  <cp:lastPrinted>2003-05-13T16:50:00Z</cp:lastPrinted>
  <dcterms:modified xsi:type="dcterms:W3CDTF">2003-10-20T12:58:00Z</dcterms:modified>
  <cp:revision>14</cp:revision>
  <dc:subject/>
  <dc:title>Test mit Barcode Code 39</dc:title>
</cp:coreProperties>
</file>